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TOLERANŢE ŞI CONTROL DIMENSIONAL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18"/>
                <w:lang w:val="fr-FR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18"/>
                <w:lang w:val="ro-RO"/>
              </w:rPr>
              <w:t>Toleranţe şi control dimension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18"/>
                <w:lang w:val="ro-RO"/>
              </w:rPr>
              <w:t>Conf. dr. ing. Alin Daniel RIZ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As.dr.ing. Gina SICO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  <w:lang w:val="fr-FR"/>
              </w:rPr>
            </w:pPr>
            <w:r>
              <w:rPr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  <w:lang w:val="fr-FR"/>
              </w:rPr>
            </w:pPr>
            <w:r>
              <w:rPr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  <w:lang w:val="fr-FR"/>
              </w:rPr>
              <w:t>Regimul discipline</w:t>
            </w:r>
            <w:r>
              <w:rPr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sz w:val="18"/>
                <w:szCs w:val="18"/>
                <w:lang w:val="ro-RO"/>
              </w:rPr>
              <w:t>: Geometrie Descriptivă, Desen Tehnic, Organe de Mașin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ală dotată cu videoproiector şi ecran, tablă de sc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o-RO"/>
              </w:rPr>
              <w:t>Laboratorul disciplinei (sala I 109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20"/>
                <w:lang w:val="ro-RO"/>
              </w:rPr>
              <w:t>C2</w:t>
            </w:r>
            <w:r>
              <w:rPr>
                <w:sz w:val="18"/>
                <w:szCs w:val="20"/>
                <w:lang w:val="ro-RO"/>
              </w:rPr>
              <w:t xml:space="preserve">: </w:t>
            </w:r>
            <w:r>
              <w:rPr>
                <w:sz w:val="18"/>
                <w:szCs w:val="18"/>
                <w:lang w:val="ro-RO"/>
              </w:rPr>
              <w:t xml:space="preserve">Elaborarea şi interpretarea documentaţiei tehnice, economice şi manageriale.- </w:t>
            </w:r>
            <w:r>
              <w:rPr>
                <w:b/>
                <w:sz w:val="18"/>
                <w:szCs w:val="18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5</w:t>
            </w:r>
            <w:r>
              <w:rPr>
                <w:sz w:val="18"/>
                <w:szCs w:val="18"/>
                <w:lang w:val="ro-RO"/>
              </w:rPr>
              <w:t xml:space="preserve">: Gestiunea resurselor organizaţiei, asigurarea calităţii producţiei şi managementul dezvoltării organizaţionale. - </w:t>
            </w:r>
            <w:r>
              <w:rPr>
                <w:b/>
                <w:sz w:val="18"/>
                <w:szCs w:val="18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C6</w:t>
            </w:r>
            <w:r>
              <w:rPr>
                <w:sz w:val="18"/>
                <w:szCs w:val="18"/>
                <w:lang w:val="ro-RO"/>
              </w:rPr>
              <w:t xml:space="preserve">: Proiectarea tehnico-economică şi îmbunătăţirea produselor şi proceselor industriale – </w:t>
            </w:r>
            <w:r>
              <w:rPr>
                <w:b/>
                <w:sz w:val="18"/>
                <w:szCs w:val="18"/>
                <w:lang w:val="ro-RO"/>
              </w:rPr>
              <w:t>3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zvoltarea de competențe privind precizia de prelucrare a pieselor, precum și formarea deprinderilor de utilizare a  metodelor şi mijloacelor cu ajutorul cărora se realizează controlul dimensional al produselor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iective cogniti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0"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unoaşterea sistemului ISO de toleranţe şi ajustaje pentru piese cilindrice si conice precum şi piese cu supraf. specifice: filete, roţi dinţate, caneluri etc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0"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cunoasterea caracteristicile constructive şi metrologice ale principalelor mijloace utilizate pentru măsurarea dimensiunilor liniare şi unghiulare, a abaterilor de forma şi de poziţie, a rugozităţii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iective procedur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Utilizarea sistemului ISO de toleranţe şi ajustaje la analiza şi prescrierea tol. dimensionale şi geometr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sz w:val="16"/>
                <w:szCs w:val="16"/>
              </w:rPr>
              <w:t xml:space="preserve">Aplicarea principiilor şi metodelor de bază pentru rezolvarea </w:t>
            </w:r>
            <w:r>
              <w:rPr>
                <w:sz w:val="16"/>
                <w:szCs w:val="16"/>
                <w:lang w:val="ro-RO"/>
              </w:rPr>
              <w:t>lanţurilor de dimensiuni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Elaborarea unor metode de măsurare adecvate obiectivului măsurări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ro-RO"/>
              </w:rPr>
              <w:t>Utilizarea corespunzătoare a mijloacele de măsurare atât în producţia de serie mică şi unicat, cât şi în producţia de serie mare şi de masă.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iective atitudin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ivarea unei discipline a muncii efectuate corect şi la timp şi a lucrului în echip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276"/>
        <w:gridCol w:w="2047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/>
              </w:rPr>
              <w:t xml:space="preserve">Precizia dimensională şi geometrică a piesel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tudiu de caz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leranţele şi ajustajele pieselor cilindrice nete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Lanţuri de dimensiu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rPr>
                <w:w w:val="90"/>
                <w:sz w:val="16"/>
                <w:szCs w:val="16"/>
                <w:lang w:val="ro-RO"/>
              </w:rPr>
            </w:pPr>
            <w:r>
              <w:rPr>
                <w:w w:val="90"/>
                <w:sz w:val="16"/>
                <w:szCs w:val="16"/>
                <w:lang w:val="ro-RO"/>
              </w:rPr>
              <w:t>Tol. şi contr. pieselor şi asamblărilor conice nete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l. şi ajustajele pieselor şi asamblărilor filet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l. şi ajustajele roţilor şi angr. cu roţi dinţ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ol. şi ajustajele asamblărilor cu pene şi canel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jloace mecanice de măsurat lungi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p. comparatoare optico-mecanice şi pneumat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parate opt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fr-FR"/>
              </w:rPr>
            </w:pPr>
            <w:r>
              <w:rPr>
                <w:bCs/>
                <w:sz w:val="16"/>
                <w:szCs w:val="16"/>
                <w:lang w:val="fr-FR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t. şi mijl. pentru măsurarea ab. de formă geometrică, a abaterilor de poziţie şi a rugozităţii suprafeţ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iriţă, Gh., Crivac, Gh., Alin Rizea – Toleranţe şi control dimensional. Editura Universităţii din Piteşti, 201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iriţă Gh. – Toleranţe şi ajustaje. Editura Universităţii din Piteşti, 2005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iriţă, Gh., Crivac, Gh., Alin Rizea – Toleranţe şi control dimensional. Editura Universităţii din Piteşti, 200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avid Ion, Gubencu Dinu, Toleranţe şi măsurări tehnice : Proiectare şi aplicaţii , Editura Politehnica Tim., 2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iriță, Gh. – Controlul calităţii. Editura Universităţii din Piteşti, 2003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Şteţiu, E., Oprean, C.  - Măsurări geometrice în construcţia de maşini, Editura Stiințifică și Enciclopedică, 198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6"/>
                <w:szCs w:val="16"/>
                <w:lang w:val="ro-RO"/>
              </w:rPr>
              <w:t xml:space="preserve">Rizea A., </w:t>
            </w:r>
            <w:r>
              <w:rPr>
                <w:i/>
                <w:sz w:val="16"/>
                <w:szCs w:val="16"/>
                <w:lang w:val="ro-RO"/>
              </w:rPr>
              <w:t>Suport de curs TCD</w:t>
            </w:r>
            <w:r>
              <w:rPr>
                <w:sz w:val="16"/>
                <w:szCs w:val="16"/>
                <w:lang w:val="ro-RO"/>
              </w:rPr>
              <w:t xml:space="preserve"> (format electronic, transmis pe grup studenţilor), 2016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ăsurarea lungimilor prin metode de măsurare absolută şi relativ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Lucrul în grup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jloace universale de măsurat lungim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ăsurarea  abaterilor  dimensionale  şi  de formă geometrică  a   suprafeţelor   cilindrice    interioare   şi exterio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jloace universale de măsurat lungim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trolul preciziei de formă geometrică şi de poziţie a suprafeţelor; măsurarea rugozităţii suprafeţ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Dispozitive de control, Mijl. pentru măs. Rugoz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trolul dimensional al pieselor cu ajutorul traductoarelor electrice, inductive şi cu ajutorul aparatelor pneumat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p. comparatoare pneum., el şi electron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trolul unghiurilor şi conicităţilor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jl univ. pt. măsurarea ungh. şi conicităţil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ăsurarea elementelor filetelor cu diferite mijloace şi meto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jloace de măsurare şi control a pieselor fileta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ăsurarea unor parametrii ai roţilor dinţate cilind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ijloace de măsurare şi control a roţilor dinţa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ăsurarea dimensiunilor pe maşina de măsurare şi control în trei dimensiu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ro-RO"/>
              </w:rPr>
            </w:pPr>
            <w:r>
              <w:rPr>
                <w:bCs/>
                <w:sz w:val="16"/>
                <w:szCs w:val="16"/>
                <w:lang w:val="ro-RO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aşină de măs. în 3D – TESA micro-hite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hiriţă, Gh, şi Rizea, Alin – Toleranţe şi control dimensional. Îndrumar de laborator. Editura Universităţii din Piteşti, 2009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Subansamble Auto, Componente Auto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Lucrare de verificare</w:t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  <w:t>Evaluare finală scri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noaşterea mijloacelor si echipamentelor de control, utilizarea acestora pentru masurarea unor pies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et de laborato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naliza şi interpretarea d.p.d.v. al preciziei dimensionale şi de formă geometrică a unui desen de execuţie de complexitate relativ redusă.</w:t>
            </w:r>
          </w:p>
        </w:tc>
      </w:tr>
    </w:tbl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rPr/>
      </w:pPr>
      <w:r>
        <w:rPr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  <w:t>25 septembrie 2017</w:t>
        <w:tab/>
        <w:tab/>
        <w:tab/>
        <w:t>conf.dr.ing. Alin RIZEA</w:t>
        <w:tab/>
        <w:tab/>
        <w:tab/>
        <w:t xml:space="preserve">as.dr.ing. SICOE Gina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spacing w:val="-4"/>
          <w:sz w:val="18"/>
          <w:lang w:val="ro-RO"/>
        </w:rPr>
        <w:t>Director departament FMI,</w:t>
      </w:r>
    </w:p>
    <w:p>
      <w:pPr>
        <w:pStyle w:val="Normal"/>
        <w:rPr/>
      </w:pPr>
      <w:r>
        <w:rPr>
          <w:sz w:val="18"/>
          <w:lang w:val="ro-RO"/>
        </w:rPr>
        <w:t xml:space="preserve">29 septembrie 2017 </w:t>
        <w:tab/>
        <w:tab/>
        <w:tab/>
        <w:tab/>
        <w:tab/>
        <w:tab/>
        <w:t>s.l. dr. ing. Daniel 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4:00Z</dcterms:created>
  <dc:creator>User</dc:creator>
  <dc:description/>
  <dc:language>en-US</dc:language>
  <cp:lastModifiedBy>ALIN</cp:lastModifiedBy>
  <cp:lastPrinted>2016-11-14T09:11:00Z</cp:lastPrinted>
  <dcterms:modified xsi:type="dcterms:W3CDTF">2017-10-04T09:34:00Z</dcterms:modified>
  <cp:revision>2</cp:revision>
  <dc:subject/>
  <dc:title>UNIVERSITATEA DIN PITEŞTI</dc:title>
</cp:coreProperties>
</file>